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21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8 mar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mniejszenia planu dochodów  o kwotę 285 291 zł. Po zmianie plan dochodów budżetowych wynosi  36 536 240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5 188 216 zł,</w:t>
        <w:br/>
        <w:tab/>
        <w:t xml:space="preserve"> dochody majątkowe w wysokości </w:t>
        <w:tab/>
        <w:t>1 348 024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mniejszenia planu wydatków o kwotę  285 291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38 169 663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>34 784 990 zł,</w:t>
        <w:br/>
        <w:tab/>
        <w:t xml:space="preserve"> wydatki majątkowe w wysokości</w:t>
        <w:tab/>
        <w:tab/>
        <w:t>3 384 673 zł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3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Ust"/>
        <w:spacing w:before="0" w:after="0"/>
        <w:ind w:left="0" w:hanging="0"/>
        <w:rPr/>
      </w:pPr>
      <w:r>
        <w:rPr/>
        <w:t>4. Dochody budżetu państwa związane z realizacją zadań zleconych  po zmianach, zgodnie z załącznikiem nr 5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03-29T09:27:00Z</dcterms:modified>
  <cp:revision>33</cp:revision>
  <dc:subject/>
  <dc:title>PROJEKT</dc:title>
</cp:coreProperties>
</file>